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ntion Project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7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180"/>
      </w:tblGrid>
      <w:tr>
        <w:trPr>
          <w:trHeight w:val="10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ion Na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dea: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1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problems my invention solv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1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/Sketch of my inven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see attached drawing and computer design.</w:t>
            </w:r>
          </w:p>
        </w:tc>
      </w:tr>
      <w:tr>
        <w:trPr>
          <w:trHeight w:val="21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s I need to build my inven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ipment needed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ps to build or invent my model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rther Research to Help me Build my Model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ent Research- Words to Describe your Idea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te 5 Words that relate to your inventive ide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00:00Z</dcterms:created>
  <dc:creator>Erin VanGuilder</dc:creator>
  <dc:description/>
  <cp:keywords/>
  <dc:language>en-US</dc:language>
  <cp:lastModifiedBy>Erin VanGuilder</cp:lastModifiedBy>
  <dcterms:modified xsi:type="dcterms:W3CDTF">2009-11-09T14:04:00Z</dcterms:modified>
  <cp:revision>1</cp:revision>
  <dc:subject/>
  <dc:title>Invention Project Plan</dc:title>
</cp:coreProperties>
</file>